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/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1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КРЕМЛЕНИЙ СТРУКТУРНИЙ ПІДРОЗДІ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ІГІВСЬКИЙ ФАХОВИЙ КОЛЕДЖ ІНЖЕНЕРІЇ ТА ДИЗАЙНУ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КИЇВСЬКОГО НАЦІОНАЛЬНОГО УНІВЕРСИТЕТУТЕХНОЛОГІЙ ТА ДИЗАЙН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9638" w:leader="none"/>
        </w:tabs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Н А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21</w:t>
      </w:r>
      <w:r>
        <w:rPr>
          <w:szCs w:val="28"/>
        </w:rPr>
        <w:tab/>
        <w:t xml:space="preserve">                               </w:t>
      </w:r>
      <w:r>
        <w:rPr/>
        <w:t xml:space="preserve">             м. Чернігів </w:t>
      </w:r>
      <w:r>
        <w:rPr>
          <w:szCs w:val="28"/>
        </w:rPr>
        <w:tab/>
        <w:t xml:space="preserve">                                           </w:t>
      </w:r>
      <w:r>
        <w:rPr>
          <w:sz w:val="28"/>
          <w:szCs w:val="28"/>
        </w:rPr>
        <w:t>№ 19-О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рішен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педагогічної рад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від 24.03.2021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та обговоривши питання, які винесені на засідання педагогічн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іяльність педагогічного колективу щодо реалізації завдань науково-методичної проблеми «Формування професійної компетентності у процесі підготовки сучасного фахівця та виховання соціально-мобільної особисто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Організація профорієнтаційної роботи у 2021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ціально-педагогічні основи розвитку особистості в сучасних умо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озгляд клопотань циклових комісій щодо визнання результатів підвищення кваліфік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озгляд питання щодо замовлення та виготовлення срібної медалі «За високі досягнення у навчан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Ознайомлення з інструктивними листами, наказами, Постановами Верховної Ради, Указами Презид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Різ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загальнити позитивний досвід роботи педагогічного колективу щодо реалізації науково-методичної проблеми. Визначити шляхи подальшої роботи педагогічного колек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довжити профорієнтаційну роботу, посилити відповідальність кожного члена педагогічного колек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изнати результати підвищення кваліфікації педагогічних працівників та врахувати під час проходження атестації (Додаток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орушити клопотання перед Управлінням освіти і науки Чернігівської обласної державної адміністрації щодо замовлення та виготовлення срібної медалі «За високі досягнення у навчанні» для студентки спеціальності 071 Облік і оподаткування САВЕНКО Ангеліни Володимирівни.</w:t>
      </w:r>
    </w:p>
    <w:p>
      <w:pPr>
        <w:pStyle w:val="ListParagraph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  Відповідальним особам доповідати про стан виконання заходів на засіданнях методичної та адміністративної радах, нарадах при заступниках директора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  Олексій ГАЙД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з НР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Л.РОСЛАВЕЦЬ</w:t>
      </w:r>
    </w:p>
    <w:p>
      <w:pPr>
        <w:pStyle w:val="Normal"/>
        <w:ind w:left="12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до наказу </w:t>
      </w:r>
    </w:p>
    <w:p>
      <w:pPr>
        <w:pStyle w:val="Normal"/>
        <w:ind w:left="124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4.03.2021 № 19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ищення кваліфікації педагогічними працівниками ВСП «ЧФКІД КНУТД»   за січень-лютий 2021 року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2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1"/>
        <w:gridCol w:w="2733"/>
        <w:gridCol w:w="8640"/>
        <w:gridCol w:w="6"/>
        <w:gridCol w:w="2613"/>
        <w:gridCol w:w="6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 викладач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урси підвищення кваліфікації та стажування, які потребують визнання педрадою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ідвищення кваліфікації</w:t>
            </w:r>
          </w:p>
        </w:tc>
      </w:tr>
      <w:tr>
        <w:trPr/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ова комісія спеціальних електротехнічних дисциплін</w:t>
            </w:r>
          </w:p>
        </w:tc>
      </w:tr>
      <w:tr>
        <w:trPr>
          <w:trHeight w:val="6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ЙНИК Ю.В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бінар «Створення інклюзивного середовища в закладі освіти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ікат № В236-267687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/кредитів – 2/0,06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1</w:t>
            </w:r>
          </w:p>
        </w:tc>
      </w:tr>
      <w:tr>
        <w:trPr>
          <w:trHeight w:val="6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ЩЕП С.І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бінар на тему: «Створення інклюзивного середовища в закладі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іти».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доцтво № В236-1899201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ова комісія обліково-аналітичних та економічних дисциплін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УТ Т.В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бінар на тему: «Співпраця вчителя з батьками дитини з особливими             освітніми потребами»»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 №В410-93896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на ТОВ «АЙРОН-ЛТД»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 від 12.03.2021 № 1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ількість годин/кредитів – 30/1.</w:t>
            </w:r>
          </w:p>
          <w:p>
            <w:pPr>
              <w:pStyle w:val="Normal"/>
              <w:ind w:left="33" w:right="-39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1-12.03.21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ЬКА Н.Б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бінар на тему: «Співпраця вчителя з батьками дитини з особливими освітніми потребами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 №В410-59334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/>
            </w:pPr>
            <w:r>
              <w:rPr>
                <w:sz w:val="28"/>
                <w:szCs w:val="28"/>
              </w:rPr>
              <w:t>Участь 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І Міжнародній школі-семінарі «Сучасні педагогічні технології в  освіті»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тифікат 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15/0,5.  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Освітня агенція міста Києва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темою: «Мистецтво викладання» (форма: дистанційна, вид: онлайн-курс)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 № 27327115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30/1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 «ПРОМЕТЕУС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курсом: Медіаграмотність для освітян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60/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/>
            </w:pPr>
            <w:r>
              <w:rPr>
                <w:sz w:val="28"/>
                <w:szCs w:val="28"/>
              </w:rPr>
              <w:t>27-29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В.В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72" w:right="-392" w:hanging="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бінар на тему: «Співпраця вчителя з батьками дитини з особливими             освітніми потребами»».                                                                                                    Сертифікат №В410-1854515.</w:t>
            </w:r>
          </w:p>
          <w:p>
            <w:pPr>
              <w:pStyle w:val="Normal"/>
              <w:ind w:left="72" w:right="-391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ількість годин/кредитів – 2/0,0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УН Л.В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Видавнича група «Основа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інар на тему «Креативність і освіта: новий погляд і нові можливості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 4469-4553-2044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/кредитів – 2/0,06. 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 «РУХ Освіта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наукова онлайн конференція Організація дистанційного навчання у школі: механізми та технології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 №132262431979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/кредитів – 15/0,5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бінар на тему «Співпраця вчителя з батьками дитини з особливими освітніми потребами» 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доцтво № В410-1840171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/кредитів – 2/0,06.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/>
            </w:pPr>
            <w:r>
              <w:rPr>
                <w:sz w:val="28"/>
                <w:szCs w:val="28"/>
              </w:rPr>
              <w:t>17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/>
            </w:pPr>
            <w:r>
              <w:rPr>
                <w:sz w:val="28"/>
                <w:szCs w:val="28"/>
              </w:rPr>
              <w:t>2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/>
            </w:pPr>
            <w:r>
              <w:rPr>
                <w:sz w:val="28"/>
                <w:szCs w:val="28"/>
              </w:rPr>
              <w:t>27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3" w:hanging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ова комісія гуманітарних та соціально-економічних дисциплін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ЕЙ О.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«Коло  сім'ї»  в межах Україно-Швецького проекту «Психічне здоров'я для України»</w:t>
            </w:r>
          </w:p>
          <w:p>
            <w:pPr>
              <w:pStyle w:val="Normal"/>
              <w:ind w:left="33" w:right="-392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му: Сучасні стандарти інклюзивного супроводу дітей з особливими освітніми потребами»</w:t>
            </w:r>
          </w:p>
          <w:p>
            <w:pPr>
              <w:pStyle w:val="Normal"/>
              <w:ind w:left="33" w:right="-392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ікат</w:t>
            </w:r>
          </w:p>
          <w:p>
            <w:pPr>
              <w:pStyle w:val="Normal"/>
              <w:ind w:left="33" w:right="-392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  – 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3.2021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ИЧ Л.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раїнський освітянський видавничий центр «Оріон»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ця історичного вебінару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клики дистанційного навчання як подолати відстань між вчителем та учнем».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 – 1,5 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освітянський видавничий центр «Оріон»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ця історичного вебінару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кост: історія і пам'ять (до Міжнародного Дня пам'яті жертв Голокосту)»».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 – 1,5 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 «Коло  сім'ї»  в межах Україно-Швецького проекту «Психічне здоров'я для України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му: Сучасні стандарти інклюзивного супроводу дітей з </w:t>
            </w:r>
          </w:p>
          <w:p>
            <w:pPr>
              <w:pStyle w:val="Normal"/>
              <w:ind w:left="33" w:right="-392" w:hanging="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ливими освітніми потребами»</w:t>
            </w:r>
          </w:p>
          <w:p>
            <w:pPr>
              <w:pStyle w:val="Normal"/>
              <w:ind w:left="33" w:right="-392" w:hanging="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тифікат</w:t>
            </w:r>
          </w:p>
          <w:p>
            <w:pPr>
              <w:pStyle w:val="Normal"/>
              <w:ind w:left="33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  – 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1</w:t>
            </w:r>
          </w:p>
        </w:tc>
      </w:tr>
      <w:tr>
        <w:trPr>
          <w:trHeight w:val="90" w:hRule="atLeast"/>
        </w:trPr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ова комісія дизайн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ДАН Л.В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ПРОМЕТЕУС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курсом: Медіаграмотність для освітян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60/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ІШЕВА М.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бінар на тему: «Співпраця вчителя з батьками дитини з особливими освітніми потребами». 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ідоцтво  № В410-402787  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  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right="-3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І Міжнародній школі-семінарі «Сучасні педагогічні     технології в  освіті» 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тифікат  </w:t>
            </w:r>
          </w:p>
          <w:p>
            <w:pPr>
              <w:pStyle w:val="Normal"/>
              <w:ind w:left="26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15/0,5.   </w:t>
            </w:r>
          </w:p>
          <w:p>
            <w:pPr>
              <w:pStyle w:val="Normal"/>
              <w:ind w:left="-10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ка автоматизаторіа бізнесу</w:t>
            </w:r>
          </w:p>
          <w:p>
            <w:pPr>
              <w:pStyle w:val="Normal"/>
              <w:ind w:left="110" w:right="-392" w:hanging="7"/>
              <w:rPr/>
            </w:pPr>
            <w:r>
              <w:rPr>
                <w:sz w:val="28"/>
                <w:szCs w:val="28"/>
              </w:rPr>
              <w:t>Участь у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сеукраїнській науково-практичній конференції «Нові інформаційні технології управління бізнесом».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№11022021164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– 8.  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"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Освітня агенція міста Києва»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емою: «Мистецтво викладання» (форма: дистанційна, вид: онлайн-курс)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ікат № 59817156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/кредитів – 30/1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ПРОМЕТЕУС»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урсом: Критичне мислення для освітян.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/кредитів – 30/1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інар на тему: «Розкриваємо Секрети миттєвого зворотнього зв’язку з аудиторією під час виступів, презентацій чи уроків».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ідоцтво  № В426-402787 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 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left="68" w:right="-392" w:hanging="7"/>
              <w:rPr/>
            </w:pPr>
            <w:r>
              <w:rPr>
                <w:sz w:val="28"/>
                <w:szCs w:val="28"/>
              </w:rPr>
              <w:t xml:space="preserve">Вебінар на тему: «Прийоми для формування презентаційних навичок: печа-куча,    </w:t>
            </w:r>
            <w:r>
              <w:rPr>
                <w:sz w:val="28"/>
                <w:szCs w:val="28"/>
                <w:lang w:val="en-US"/>
              </w:rPr>
              <w:t>iqn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l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eed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qeekinq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ідоцтво  № В426-402787  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годин/кредитів – 2/0,06.  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ІНА О.В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бінар на тему: «Співпраця вчителя з батьками дитини з особливими освітніми потребами»». </w:t>
            </w:r>
          </w:p>
          <w:p>
            <w:pPr>
              <w:pStyle w:val="Normal"/>
              <w:ind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доцтво №В410-799851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2/0,06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 Урок»</w:t>
            </w:r>
          </w:p>
          <w:p>
            <w:pPr>
              <w:pStyle w:val="Normal"/>
              <w:ind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тернет-конференція на тему: «Безпечний інтернет для учнів та </w:t>
            </w:r>
          </w:p>
          <w:p>
            <w:pPr>
              <w:pStyle w:val="Normal"/>
              <w:ind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ітян». </w:t>
            </w:r>
          </w:p>
          <w:p>
            <w:pPr>
              <w:pStyle w:val="Normal"/>
              <w:ind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доцтво №К 44-799851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10/0,33.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ПРОМЕТЕУС»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урсом: Медіаграмотність для освітян.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110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/кредитів – 60/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1</w:t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ІН В.О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ПРОМЕТЕУС»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курсом: Медіаграмотність для освітян.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тифікат </w:t>
            </w:r>
          </w:p>
          <w:p>
            <w:pPr>
              <w:pStyle w:val="Normal"/>
              <w:ind w:left="33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годин/кредитів – 60/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1</w:t>
            </w:r>
          </w:p>
        </w:tc>
      </w:tr>
      <w:tr>
        <w:trPr/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ова комісія інженерії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А.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сеосвіта»</w:t>
            </w:r>
          </w:p>
          <w:p>
            <w:pPr>
              <w:pStyle w:val="Normal"/>
              <w:ind w:left="68" w:right="-392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марафон на тему: «Толерантна освіта -  запорука здорового суспільства»».                                                                                                    Сертифікат А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lang w:val="ru-RU"/>
              </w:rPr>
              <w:t>528148</w:t>
            </w:r>
          </w:p>
          <w:p>
            <w:pPr>
              <w:pStyle w:val="Normal"/>
              <w:ind w:left="68" w:right="-392" w:hanging="7"/>
              <w:rPr/>
            </w:pPr>
            <w:r>
              <w:rPr>
                <w:sz w:val="28"/>
                <w:szCs w:val="28"/>
              </w:rPr>
              <w:t xml:space="preserve">Кількість годин/кредитів –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/0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21</w:t>
            </w:r>
          </w:p>
        </w:tc>
      </w:tr>
    </w:tbl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озглянуто і затверджено педагогічною радою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токол від 24.03.2021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-%4.%5.%6.%7.%8.%9."/>
      <w:lvlJc w:val="left"/>
      <w:pPr>
        <w:tabs>
          <w:tab w:val="num" w:pos="8205"/>
        </w:tabs>
        <w:ind w:left="8205" w:hanging="8205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8">
    <w:name w:val="WW8Num1z8"/>
    <w:qFormat/>
    <w:rPr>
      <w:rFonts w:cs="Times New Roman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spacing w:lineRule="auto" w:line="480"/>
      <w:jc w:val="center"/>
    </w:pPr>
    <w:rPr>
      <w:b/>
      <w:bCs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9:00Z</dcterms:created>
  <dc:creator>Nataly</dc:creator>
  <dc:description/>
  <cp:keywords/>
  <dc:language>en-US</dc:language>
  <cp:lastModifiedBy>Nataly</cp:lastModifiedBy>
  <dcterms:modified xsi:type="dcterms:W3CDTF">2021-05-11T06:49:00Z</dcterms:modified>
  <cp:revision>2</cp:revision>
  <dc:subject/>
  <dc:title> </dc:title>
</cp:coreProperties>
</file>